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рректированы условия, при наличии которых уголовное наказание в виде принудительных работ не назнач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03.04.2023 № 111-ФЗ внесены изменения в часть седьмую статьи 53.1 УК РФ в связи с признанием ее не соответствующей Конституции РФ в силу того, что содержащиеся в ней положения исключали возможность замены неотбытой части наказания в виде лишения свободы принудительными работами осужденному в связи с достижением им установленного данной статьей возраста (60 лет для мужчин и 55 лет для женщин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внесенному уточнению принудительные работы теперь не назначаются, в частности, лицам, достигшим возраста, дающего право на назначение страховой пенсии по старости, и признанным полностью неспособными к трудовой деятельности в соответствии с медицинским заключ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38:00Z</dcterms:created>
  <dc:creator>MSI</dc:creator>
  <dc:description/>
  <cp:keywords/>
  <dc:language>en-US</dc:language>
  <cp:lastModifiedBy>Новиков Антон Александрович</cp:lastModifiedBy>
  <cp:lastPrinted>2023-06-21T12:32:00Z</cp:lastPrinted>
  <dcterms:modified xsi:type="dcterms:W3CDTF">2023-06-26T06:38:00Z</dcterms:modified>
  <cp:revision>2</cp:revision>
  <dc:subject/>
  <dc:title/>
</cp:coreProperties>
</file>